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Gmina Wolanów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372" w:hanging="0"/>
        <w:rPr>
          <w:color w:val="000000"/>
          <w:lang w:val="en-US"/>
        </w:rPr>
      </w:pPr>
      <w:r>
        <w:rPr>
          <w:color w:val="000000"/>
          <w:lang w:val="en-US"/>
        </w:rPr>
        <w:t>tel. (048) 618-60-51</w:t>
      </w:r>
    </w:p>
    <w:p>
      <w:pPr>
        <w:pStyle w:val="Normal"/>
        <w:autoSpaceDE w:val="false"/>
        <w:ind w:left="6372" w:hanging="0"/>
        <w:rPr>
          <w:color w:val="000000"/>
          <w:lang w:val="en-US"/>
        </w:rPr>
      </w:pPr>
      <w:r>
        <w:rPr>
          <w:color w:val="000000"/>
          <w:lang w:val="en-US"/>
        </w:rPr>
        <w:t>fax. (048) 618-79-41</w:t>
      </w:r>
    </w:p>
    <w:p>
      <w:pPr>
        <w:pStyle w:val="Normal"/>
        <w:autoSpaceDE w:val="false"/>
        <w:ind w:left="5664" w:firstLine="708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  <w:t>www.wolanow.pl</w:t>
      </w:r>
    </w:p>
    <w:p>
      <w:pPr>
        <w:pStyle w:val="Normal"/>
        <w:autoSpaceDE w:val="false"/>
        <w:ind w:left="5664" w:firstLine="708"/>
        <w:rPr>
          <w:color w:val="0000FF"/>
          <w:lang w:val="de-DE"/>
        </w:rPr>
      </w:pPr>
      <w:r>
        <w:rPr>
          <w:color w:val="000000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r nadany sprawie przez </w:t>
        <w:tab/>
        <w:tab/>
        <w:tab/>
        <w:tab/>
        <w:tab/>
        <w:tab/>
        <w:tab/>
        <w:tab/>
        <w:t>BGK. 341/16/0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PECYFIKACJA ISTOTNYCH WARUNKÓW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AMÓWIEN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SIWZ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NA ROBOTY BUDOWLA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zeprowadzonego zgodnie z postanowieniami ustaw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 dnia 29 stycznia 2004 r. Prawo zamówień publicznych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Dz. U. z 2006r. Nr 164, poz. 1163tj. ze zmianami)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Budowa oświetlenia drogowego wzdłuż drogi krajowej nr 12 w miejscowości Sławno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Wolanów 12.10.2007 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pis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Nazwa oraz adres zamawiając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I. Tryb udzielenia zam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II. Opis przedmiotu zam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V. Termin wykonania zam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arunk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pełniania warunków udziału w postępowani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m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II. Wymagania dotyczące wadiu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X. Termin związania z ofertą</w:t>
      </w:r>
    </w:p>
    <w:p>
      <w:pPr>
        <w:pStyle w:val="Normal"/>
        <w:autoSpaceDE w:val="false"/>
        <w:rPr/>
      </w:pPr>
      <w:r>
        <w:rPr>
          <w:color w:val="000000"/>
        </w:rPr>
        <w:t>X. Opis sposobu przygotowania ofer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I. Miejsce oraz termin składania ofer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II. Opis sposobu obliczenia ofert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naczenia tych kryteriów i sposobu oceny ofer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IV. Informacje o formalnościach, jakie powinny zostać dopełnione przy wyborze oferty w cel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warcia umowy w sprawie zamówienia publiczn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V. Wymagania dotyczące zabezpieczenia należytego wykonania um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VI. Wzór um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VII. Pouczenie o środkach ochrony prawnej przysługujących wykonawcy w toku postępowania 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dzielenie zamówienia publiczn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VIII. Opis części zamówienia, jeżeli zamawiający dopuszcza składanie ofert częściow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przewiduje udzielenie takich zamówień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dpowiadać oferty wariantowe, jeżeli zamawiający dopuszcza ich składani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rozumiewanie się drogą elektroniczn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XXIII. Informacja o przewidywanym wyborze najkorzystniejszej ofert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zastosowaniem aukcji elektronicznej.</w:t>
      </w:r>
    </w:p>
    <w:p>
      <w:pPr>
        <w:pStyle w:val="Normal"/>
        <w:autoSpaceDE w:val="false"/>
        <w:rPr/>
      </w:pPr>
      <w:r>
        <w:rPr>
          <w:color w:val="000000"/>
        </w:rPr>
        <w:t>XXIV. Informacja wykonawcy o części zamówienia, której wykonanie powierzy pod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Nazwa oraz adres zamawiając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rząd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-625 Wolanów</w:t>
      </w:r>
    </w:p>
    <w:p>
      <w:pPr>
        <w:pStyle w:val="Normal"/>
        <w:autoSpaceDE w:val="false"/>
        <w:rPr/>
      </w:pPr>
      <w:r>
        <w:rPr>
          <w:color w:val="000000"/>
        </w:rPr>
        <w:t>Strona internetowa: www.wolanow.pl</w:t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>E-mail: gmina @ wolanow.p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. (0-48)  618-60-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ax. (0-48) 618-79-4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Tryb udzielenia zam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targ nieograniczo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Opis przedmiotu zam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dmiotem zamówienia jest budowa oświetlenia drogowego wzdłuż drogi krajowej nr 12 w miejscowości Sławn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kres prac remontowych obejmuje:</w:t>
      </w:r>
    </w:p>
    <w:p>
      <w:pPr>
        <w:pStyle w:val="Normal"/>
        <w:autoSpaceDE w:val="false"/>
        <w:rPr/>
      </w:pPr>
      <w:r>
        <w:rPr>
          <w:color w:val="000000"/>
        </w:rPr>
        <w:t>Wykonanie linii kablowej oświetlenia drogowego  o długości 1107 mb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prawy z lampą sodowe, o mocy 250 W  - 29 kp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znaczenie wg Wspólnego Słownika Zamówień : Kod CPV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31400-9 – roboty budowlane w zakresie budowy linii energetycznych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5316110-9 – instalowanie urządzeń oświetlenia drogowego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17000-2 – inne instalacje elektryczn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Termin wykonania zamówienia</w:t>
      </w:r>
    </w:p>
    <w:p>
      <w:pPr>
        <w:pStyle w:val="Normal"/>
        <w:autoSpaceDE w:val="false"/>
        <w:rPr/>
      </w:pPr>
      <w:r>
        <w:rPr>
          <w:color w:val="000000"/>
        </w:rPr>
        <w:t>Od dnia podpisania umowy do dnia 05.12.2007 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. Opis warunków udziału w postępowaniu oraz opis sposobu dokonywania oceny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spełnienia tych warunków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O udzielenie zamówienia mogą ubiegać się wykonawcy, którzy:</w:t>
      </w:r>
    </w:p>
    <w:p>
      <w:pPr>
        <w:pStyle w:val="TextBodyIndent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posiadają niezbędną wiedzę i doświadczenie oraz dysponują potencjałem technicznym i    osobami zdolnymi do wykonania zamówienia,</w:t>
      </w:r>
    </w:p>
    <w:p>
      <w:pPr>
        <w:pStyle w:val="TextBodyIndent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ą się w sytuacji ekonomicznej i finansowej zapewniającej wykonanie zamówienia,</w:t>
      </w:r>
    </w:p>
    <w:p>
      <w:pPr>
        <w:pStyle w:val="TextBodyIndent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ją wykluczeniu z postępowania o udzielenie zamówienia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15"/>
        </w:numPr>
        <w:autoSpaceDE w:val="false"/>
        <w:rPr>
          <w:color w:val="000000"/>
        </w:rPr>
      </w:pPr>
      <w:r>
        <w:rPr>
          <w:color w:val="000000"/>
        </w:rPr>
        <w:t>Wykonawcy zobowiązani są złożyć oświadczenia i dokumenty wymagane w pkt. 6 SIW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Wykaz oświadczeń i dokumentów, jakie mają dostarczyć wykonawcy w celu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potwierdzenia spełniania warunków udziału w postępowaniu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Formularz ofertowy, stanowiący załącznik nr 1 do niniejszej SIWZ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Formularz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Oświadczenie stanowiące załącznik nr 3 do niniejszej SIWZ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1080" w:hanging="720"/>
        <w:rPr>
          <w:color w:val="000000"/>
        </w:rPr>
      </w:pPr>
      <w:r>
        <w:rPr>
          <w:b/>
          <w:bCs/>
          <w:color w:val="00000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color w:val="000000"/>
        </w:rPr>
        <w:t xml:space="preserve">Udokumentowanie wiedzy i kwalifikacji zawodowych osób odpowiedzialnych za realizację zamówienia tj. załączenie uprawnień branży  elektrycznej z ważnym zaświadczeniem o przynależności do Okręgowej Izby Inżynierów Budownictwa. </w:t>
      </w:r>
    </w:p>
    <w:p>
      <w:pPr>
        <w:pStyle w:val="Normal"/>
        <w:numPr>
          <w:ilvl w:val="1"/>
          <w:numId w:val="18"/>
        </w:numPr>
        <w:autoSpaceDE w:val="false"/>
        <w:rPr>
          <w:color w:val="000000"/>
        </w:rPr>
      </w:pPr>
      <w:r>
        <w:rPr>
          <w:color w:val="000000"/>
        </w:rPr>
        <w:t>Wykonawca przedłoży dokument potwierdzający, iż zrealizował w okresie ostatnich pięciu lat, a jeżeli okres prowadzenia działalności jest krótszy – w tym okresie, przynajmniej jedną robotę budowlana odpowiadającą zakresem i wartością przedmiotow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1080" w:hanging="720"/>
        <w:rPr>
          <w:b/>
          <w:b/>
          <w:bCs/>
          <w:color w:val="000000"/>
        </w:rPr>
      </w:pPr>
      <w:r>
        <w:rPr>
          <w:b/>
          <w:bCs/>
          <w:color w:val="00000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color w:val="00000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18"/>
        </w:numPr>
        <w:autoSpaceDE w:val="false"/>
        <w:rPr>
          <w:color w:val="000000"/>
        </w:rPr>
      </w:pPr>
      <w:r>
        <w:rPr>
          <w:color w:val="000000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twierdzenie wniesienia wadium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oryginałem przez wykonawcę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I. Informacje o sposobie porozumiewania się zamawiającego z Wykonawcam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raz przekazywania oświadczeń i dokumentów, a także wskazanie osób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uprawnionych do porozumiewania się z Wykonawcam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 adr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rząd Gminy Wola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-625 Wola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aksem: (0-48) 618-79-41</w:t>
      </w:r>
    </w:p>
    <w:p>
      <w:pPr>
        <w:pStyle w:val="Normal"/>
        <w:autoSpaceDE w:val="false"/>
        <w:rPr/>
      </w:pPr>
      <w:r>
        <w:rPr>
          <w:color w:val="000000"/>
        </w:rPr>
        <w:t xml:space="preserve">Osoba do kontaktu: Bożena Cyrańska, pok. 14, e-mail: </w:t>
      </w:r>
      <w:r>
        <w:rPr>
          <w:color w:val="0000FF"/>
        </w:rPr>
        <w:t>inwestycje@wolanow.pl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tel. (0-48) 618-60-51 w. 38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de-DE"/>
        </w:rPr>
        <w:t xml:space="preserve">VIII. </w:t>
      </w:r>
      <w:r>
        <w:rPr>
          <w:b/>
          <w:bCs/>
          <w:color w:val="000000"/>
        </w:rPr>
        <w:t>Wymagania dotyczące wadium</w:t>
      </w:r>
    </w:p>
    <w:p>
      <w:pPr>
        <w:pStyle w:val="Normal"/>
        <w:autoSpaceDE w:val="false"/>
        <w:rPr/>
      </w:pPr>
      <w:r>
        <w:rPr>
          <w:color w:val="000000"/>
        </w:rPr>
        <w:t>1. Zamawiający wymaga wniesienie wadium w wysokości: 2. 0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słownie: dwa tysiące złotych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adium należy wnieść w terminie składania ofert przy czym liczy się termin faktycznego  wpływu wadium na konto Zamawiającego. Do oferty należy dołączyć dokument potwierdzający wniesienie wadium a w przypadku wpłaty wadium na konto Zamawiającego kopię polecenia przelew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Wykonawca wnosi wadium w jednej z poniżej podanych form:</w:t>
      </w:r>
    </w:p>
    <w:p>
      <w:pPr>
        <w:pStyle w:val="Normal"/>
        <w:autoSpaceDE w:val="false"/>
        <w:rPr/>
      </w:pPr>
      <w:r>
        <w:rPr>
          <w:color w:val="000000"/>
        </w:rPr>
        <w:t>- w pieniądzu (</w:t>
      </w:r>
      <w:r>
        <w:rPr>
          <w:b/>
          <w:color w:val="000000"/>
        </w:rPr>
        <w:t>nr konta w Banku Spółdzielczym Rzemiosła Radom Oddział w Wolanowie</w:t>
      </w:r>
      <w:r>
        <w:rPr>
          <w:color w:val="000000"/>
        </w:rPr>
        <w:t xml:space="preserve">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87911500020030030002860006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w poręczeniach bankowych lub poręczeniach spółdzielczej kasy oszczędnościowo-kredytowej, z ty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że poręczenie z kasy jest zawsze poręczeniem pieniężny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w gwarancjach bankowych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w gwarancjach ubezpieczeniowych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w poręczeniach udzielanych przez podmioty, o których mowa w art. 6b ust. 5 pkt 2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ustawy z dnia 9 listopada 2000 r. o utworzeniu Polskiej Agencji Rozwoju Przedsiębiorczości (Dz. U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Nr 109 poz. 1158, z późn. zm.).</w:t>
      </w:r>
    </w:p>
    <w:p>
      <w:pPr>
        <w:pStyle w:val="Normal"/>
        <w:autoSpaceDE w:val="false"/>
        <w:rPr/>
      </w:pPr>
      <w:r>
        <w:rPr>
          <w:color w:val="000000"/>
        </w:rPr>
        <w:t>3. Wadium w innej formie niż pieniężna ( oryginał, należy złożyć u Skarbnika Gminy pok. nr 17 w Urzędzie Gminy w Wolanowie, nie później niż w terminie składania ofer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adium musi być wpłacone lub wniesione na cały czas związania oferenta z złożona ofertą.</w:t>
      </w:r>
    </w:p>
    <w:p>
      <w:pPr>
        <w:pStyle w:val="Normal"/>
        <w:autoSpaceDE w:val="false"/>
        <w:rPr/>
      </w:pPr>
      <w:r>
        <w:rPr>
          <w:color w:val="000000"/>
        </w:rPr>
        <w:t>4. Z treści  wadium w postaci niepieniężnej powinno wynikać bezwarunkowe, na każde pisemne żądanie zgłoszone przez Zamawiającego w terminie związania z ofertą, zobowiązanie gwaranta do wpłaty Zamawiającemu pełnej kwoty wadium w okolicznościach określonych w art. 46ust.5 ustawy Pzp, pod rygorem nieważnośc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 Wykonawca, którego oferta została wybrana ,traci wadium z odsetkami na rzecz Zamawiającego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jeżeli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dmówił podpisania umowy na warunkach określonych w ofercie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e wniósł zabezpieczenia należytego wykonania umowy na zasadach określonych w SIWZ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warcie umowy stało się niemożliwe z przyczyn  leżących po stronie 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zwrot wadium nastąpi zgodnie z art. 46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Termin związania z ofertą</w:t>
      </w:r>
    </w:p>
    <w:p>
      <w:pPr>
        <w:pStyle w:val="Normal"/>
        <w:autoSpaceDE w:val="false"/>
        <w:rPr/>
      </w:pPr>
      <w:r>
        <w:rPr>
          <w:color w:val="000000"/>
        </w:rPr>
        <w:t>Wykonawca zgodnie z art. 85 ust.1 pkt 1 Pzp pozostanie związany ofertą przez okres 30 dni. Bieg terminu związania z ofertą rozpoczyna się wraz z upływem terminu składania ofer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X. Opis sposobu przygotowania ofert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Oferta musi być sporządzona w języku polskim, pismem czytelnym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Koszty związane z przygotowaniem oferty ponosi składający ofertę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color w:val="000000"/>
        </w:rPr>
        <w:t>Wykonawca może złożyć w prowadzonym postępowaniu wyłącznie jedną ofertę na całość zamówienia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Oferta winna zawierać uproszczone kosztorysy ofertowe oraz zestawienia z wyceną robocizny,  materiałów i sprzętu sporządzone w oparciu o załączone przedmiary robót. Na stronach tytułowych kosztorysów należy uwidocznić procent: kosztów pośrednich (Kp), kosztów zakupu (Kz) i zysku (Z) oraz stawkę roboczogodziny (R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color w:val="00000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Oferty należy składać do dnia 06.11.2007 r. do godz. 11.00 w Sekretariacie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rząd Gminy Wolanów, ul. Radomska 20, 26-625 Wolan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color w:val="000000"/>
        </w:rPr>
        <w:t>wniesienia protestu. Otwarcie ofert nastąpi dnia 06.11.2007 r. o godz. 11.10 w pok. nr 2, Urząd</w:t>
      </w:r>
    </w:p>
    <w:p>
      <w:pPr>
        <w:pStyle w:val="Normal"/>
        <w:autoSpaceDE w:val="false"/>
        <w:rPr/>
      </w:pPr>
      <w:r>
        <w:rPr>
          <w:color w:val="000000"/>
        </w:rPr>
        <w:t>Urząd Gminy , Radomska 20, 26-625 Wolan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Opis sposobu obliczenia oferty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enę ofertową stanowi cena kosztorysów sporządzonych według przedmiarów robót</w:t>
      </w:r>
    </w:p>
    <w:p>
      <w:pPr>
        <w:pStyle w:val="Normal"/>
        <w:autoSpaceDE w:val="false"/>
        <w:rPr/>
      </w:pPr>
      <w:r>
        <w:rPr>
          <w:color w:val="000000"/>
        </w:rPr>
        <w:t xml:space="preserve">stanowiących </w:t>
      </w:r>
      <w:r>
        <w:rPr>
          <w:b/>
          <w:bCs/>
          <w:color w:val="000000"/>
        </w:rPr>
        <w:t>załącznik nr 5</w:t>
      </w:r>
      <w:r>
        <w:rPr>
          <w:color w:val="000000"/>
        </w:rPr>
        <w:t xml:space="preserve"> do niniejszej SIWZ,</w:t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Co=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o – cena oferty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 – cena brutto wg przedmiaru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Zapisu przedmiaru nie można modyfikować, zmieniać kolejności robót i ich numeracji, przenosić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poszczególnych pozycji przedmiaru z jednego elementu do drugiego.</w:t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Przy sporządzaniu kosztorysu wykonawca uwzględni również opisy inne, jakie wynikają z katalogu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 nie są ujęte w przedmiarach stanowiących załącznik nr 5 do niniejszej SIWZ.</w:t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Sposób obliczenia inny niż podany spowoduje odrzucenie oferty. Cena podana w ofercie jes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ostateczna i nie podlega zmianie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XIII. Opis kryteriów, którymi zamawiający będzie się kierował przy wyborz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ferty, wraz z podaniem znaczenia tych kryteriów i sposobu oceny ofer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wagam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Kryteria oceny ofert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a oferty – 100%</w:t>
      </w:r>
    </w:p>
    <w:p>
      <w:pPr>
        <w:pStyle w:val="Normal"/>
        <w:autoSpaceDE w:val="false"/>
        <w:rPr/>
      </w:pPr>
      <w:r>
        <w:rPr>
          <w:color w:val="00000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stąpi według algorytmu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Wp = Cmin/Coferty * 100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Wp 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Cmin – cena najtańszej oferty, spośród ofert nie podlegających odrzuceniu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Coferty – cena badanej oferty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XIV. Informacje o formalnościach, jakie powinny zostać dopełnione przy wyborze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oferty w celu zawarcia umowy w sprawie zamówienia publiczn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nia umowy, nie później niż do dnia podpisan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brany Wykonawca winien zgłosić się do siedziby Zamawiającego we wskazanym terminie 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okumentem potwierdzającym spełnienie warunku zabezpieczenia należytego wykonania przedmiot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. Wymagania dotyczące zabezpieczenia należytego wykonania umowy</w:t>
      </w:r>
    </w:p>
    <w:p>
      <w:pPr>
        <w:pStyle w:val="Normal"/>
        <w:autoSpaceDE w:val="false"/>
        <w:rPr/>
      </w:pPr>
      <w:r>
        <w:rPr>
          <w:color w:val="000000"/>
        </w:rPr>
        <w:t xml:space="preserve">Ustala się zabezpieczenie należytego wykonania umowy w wysokości </w:t>
      </w:r>
      <w:r>
        <w:rPr>
          <w:b/>
          <w:color w:val="000000"/>
        </w:rPr>
        <w:t>10%</w:t>
      </w:r>
      <w:r>
        <w:rPr>
          <w:color w:val="000000"/>
        </w:rPr>
        <w:t xml:space="preserve"> ceny całkowitej podanej w ofercie i może być wnoszone w następujących formach:</w:t>
      </w:r>
    </w:p>
    <w:p>
      <w:pPr>
        <w:pStyle w:val="Normal"/>
        <w:autoSpaceDE w:val="false"/>
        <w:rPr/>
      </w:pPr>
      <w:r>
        <w:rPr>
          <w:color w:val="000000"/>
        </w:rPr>
        <w:t xml:space="preserve">- pieniądzu (nr konta w Banku Spółdzielczym Rzemiosła Oddział  Wolanów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87911500020030030002860006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poręczeniach bankowych lub poręczeniach spółdzielczej kasy oszczędnościowo-kredytowej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gwarancjach, z tym że zobowiązanie kasy jest zawsze zobowiązaniem pieniężny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w poręczeniach udzielanych przez podmioty, o których mowa w art. 6b ust. 5 pkt 2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ustawy z dnia 9 listopada 2000 r. o utworzeniu Polskiej Agencji Rozwoju Przedsiębiorczości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(Dz. U Nr 109 poz. 1158, z późn. zm.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. Wzór um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zór umowy stanowi załącznik nr 4 do niniejszej SIW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. Pouczenie o środkach ochrony prawnej przysługujących wykonawcy w toku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ostępowania o udzielenie 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Informacje ogóln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XVIII. Opis części zamówienia, jeżeli zamawiający dopuszcza składanie ofert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częściow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a ofert częściow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jeżeli zamawiający przewiduje udzielenie takich zamówień</w:t>
      </w:r>
    </w:p>
    <w:p>
      <w:pPr>
        <w:pStyle w:val="Normal"/>
        <w:autoSpaceDE w:val="false"/>
        <w:rPr/>
      </w:pPr>
      <w:r>
        <w:rPr>
          <w:color w:val="000000"/>
        </w:rPr>
        <w:t>Zamawiający nie przewiduje udzielenie zamówień uzupełniając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a ofert wariantow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porozumiewania się drogą elektroniczn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szelkie rozliczenia pomiędzy Zamawiającym a Wykonawcą będą prowadzone w PL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XXIII. Informacja o przewidywanym wyborze najkorzystniejszej oferty z zastosowaniem aukcji elektroniczn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przewiduje zastosowania aukcji elektroniczn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V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formacja wykonawcy o części zamówienia, której wykonanie powierzy pod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SIWZ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Formularz ofertowy, stanowiący załącznik nr 1 do niniejszej SIWZ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Formularz stanowiący załącznik nr 2 do niniejszej SIWZ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Oświadczenie stanowiące załącznik nr 3 do niniejszej SIWZ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Wzór umowy stanowiący załącznik nr 4 do niniejszej SIWZ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Przedmiar robót stanowiący załącznik nr 5 do niniejszej SIWZ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Specyfikacja Techniczna Wykonania i Odbioru Robót stanowiąca załącznik nr 6 do niniejszej SIWZ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Załącznik Nr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 xml:space="preserve">. </w:t>
        <w:tab/>
        <w:tab/>
        <w:tab/>
        <w:tab/>
        <w:tab/>
        <w:tab/>
        <w:t xml:space="preserve">      …….…………………, dnia …..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pieczęć wykonawcy)</w:t>
        <w:tab/>
        <w:tab/>
        <w:tab/>
        <w:tab/>
        <w:tab/>
        <w:tab/>
        <w:tab/>
        <w:tab/>
        <w:t xml:space="preserve"> (miejscowość) </w:t>
        <w:tab/>
        <w:tab/>
        <w:t>(dat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wiązaniu do przetargu ogłoszonego w ramach postępowania o udzielenie zamówienia publicznego na budowę oświetlenia drogowego w miejscowości Sławno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feruję wykonanie przedmiotu zamówienia za kwotę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>
          <w:trHeight w:val="484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a ofert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netto) w z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atek VAT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a brutto ofert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netto+VAT) w zł.</w:t>
            </w:r>
          </w:p>
        </w:tc>
      </w:tr>
      <w:tr>
        <w:trPr>
          <w:trHeight w:val="70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ł.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Występując w imieniu wykonawcy oświadczam, że cena oferty uwzględnia pełny op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dmiotu zamówienia określony w Specyfikacji Istotnych Warunków Zamówi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dmiarze robót, stanowiącym załącznik nr 5 do niniejszej SIWZ, oraz specyfikacj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chnicznej wykonania i odbioru robót budowlan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40" w:firstLine="708"/>
        <w:rPr>
          <w:color w:val="000000"/>
        </w:rPr>
      </w:pPr>
      <w:r>
        <w:rPr>
          <w:color w:val="000000"/>
        </w:rPr>
        <w:t>..………………………………………….</w:t>
      </w:r>
    </w:p>
    <w:p>
      <w:pPr>
        <w:pStyle w:val="Normal"/>
        <w:autoSpaceDE w:val="false"/>
        <w:ind w:left="4248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(pieczęć imienna i podpis osoby upoważnionej do występowania w imieniu wykonawcy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Załącznik Nr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pieczęć wykonawcy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Ś W I A D C Z E N I E W Y K O N A W C 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W związku ze złożoną ofertą w ramach przetargu nieograniczonego n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Budowę oświetlenia drogowego w miejscowości Sławno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świadczam, że wykonawca w imieniu którego występuję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posiada uprawnienia do wykonywania określonej działalności lub czynności, jeżeli ustawy nakładają obowiązek posiadania takich uprawnień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posiadają niezbędną wiedzę i doświadczenie oraz dysponują potencjałem technicznym i osobami zdolnymi do wykonania zamówienia,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nie podlegają wykluczeniu z postępowania o udzielenie zamówienia z art. 24 ustawy Pzp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miejscowość i dat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 </w:t>
        <w:tab/>
        <w:tab/>
        <w:tab/>
        <w:tab/>
        <w:tab/>
        <w:tab/>
        <w:t>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pieczęć firmowa wykonawcy) </w:t>
        <w:tab/>
        <w:tab/>
        <w:tab/>
        <w:tab/>
        <w:tab/>
        <w:tab/>
        <w:t>(pieczęć imienna i podpis osoby uprawnionej do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występowania w imieniu wykonawcy)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Załącznik Nr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 A N E W Y K O N A W C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wa firmy: ……………….…………………………………………………………..…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res firmy: ………………………………………………………………………………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Telefon: ………………………………………………..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ax: …..…………………………………………..........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NIP: …..………………………………………………..</w:t>
      </w:r>
    </w:p>
    <w:p>
      <w:pPr>
        <w:pStyle w:val="Normal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GON: .....………………………………………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 rach. bankowego: ……………………………………………………………………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soby uprawnione do reprezentowania firm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………………………………………….……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………………………………………………….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…………………………………………………..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zory pieczę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firmow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osoby uprawnionej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osoby uprawnionej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Załącznik Nr 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Nr /200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zawarta w dniu…….. </w:t>
      </w:r>
      <w:r>
        <w:rPr>
          <w:b/>
          <w:bCs/>
          <w:color w:val="000000"/>
        </w:rPr>
        <w:t>.2007 r.</w:t>
      </w:r>
      <w:r>
        <w:rPr>
          <w:color w:val="000000"/>
        </w:rPr>
        <w:t xml:space="preserve"> w Wolanowie pomiędzy </w:t>
      </w:r>
      <w:r>
        <w:rPr>
          <w:b/>
          <w:color w:val="000000"/>
        </w:rPr>
        <w:t>Gmina Wolanów</w:t>
      </w:r>
      <w:r>
        <w:rPr>
          <w:b/>
          <w:bCs/>
          <w:color w:val="000000"/>
        </w:rPr>
        <w:t>, ul. Radomska 20,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6-625 Wolanów,</w:t>
      </w:r>
      <w:r>
        <w:rPr>
          <w:color w:val="000000"/>
        </w:rPr>
        <w:t xml:space="preserve"> zwanym dalej "ZAMAWIAJĄCYM", reprezentowanym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Adam Gibała </w:t>
        <w:tab/>
        <w:tab/>
        <w:tab/>
        <w:t>Wójt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y kontrasygnacie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2. Leokadii Gwizd</w:t>
        <w:tab/>
        <w:tab/>
        <w:tab/>
        <w:t xml:space="preserve"> Skarbnik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: zwanym dalej "WYKONAWCĄ" reprezentowanym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Zamawiający zleca, a Wykonawca przyjmuje do wykonania zadanie pod nazwą „Budowa oświetlenia drogowego wzdłuż drogi krajowej nr 12 w miejscowości Sławno gmina Wolan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zczegółowy zakres zawiera: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Zakres zamówienia jest zgodny z kosztorysem ofertowym stanowiącym załącznik nr 4, do niniejszej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ponadto zakres zamówienia obejmuje: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koszty wszelkich robót przygotowawczych,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koszty wszelkich robót porządkowych, w tym także koszty uporządkowania terenu budowy po    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 </w:t>
      </w:r>
      <w:r>
        <w:rPr>
          <w:color w:val="000000"/>
          <w:highlight w:val="white"/>
        </w:rPr>
        <w:t xml:space="preserve">zakończeniu robót,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koszty zagospodarowania placu budowy,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koszty utrzymania zaplecza budowy (naprawy, woda, energia elektryczna, telefon,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 </w:t>
      </w:r>
      <w:r>
        <w:rPr>
          <w:color w:val="000000"/>
          <w:highlight w:val="white"/>
        </w:rPr>
        <w:t xml:space="preserve">dozorowanie budowy),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 koszty wykonania pomiarów powykonawczych i obsługi geodezyjnej,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 koszty właściwego oznakowania i zabezpieczenia prowadzonych robót,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wszelkie opłaty i odszkodowania za szkody, koszty oraz straty wynikłe w związku z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  </w:t>
      </w:r>
      <w:r>
        <w:rPr>
          <w:color w:val="000000"/>
          <w:highlight w:val="white"/>
        </w:rPr>
        <w:t xml:space="preserve">prowadzonymi robotami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highlight w:val="white"/>
        </w:rPr>
        <w:t>Zakres zamówienia</w:t>
      </w:r>
      <w:r>
        <w:rPr>
          <w:color w:val="000000"/>
        </w:rPr>
        <w:t xml:space="preserve"> należy zrealizować zgodnie z Szczegółowymi Specyfikacjami Technicznymi </w:t>
      </w:r>
      <w:r>
        <w:rPr>
          <w:color w:val="000000"/>
          <w:highlight w:val="white"/>
        </w:rPr>
        <w:t>stanowiącymi załącznik nr 8, do niniejszej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Wymagania stawiane Wykonawcy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- Wykonawca jest odpowiedzialny za jakość, zgodność z warunkami technicznymi i jakościowymi opisanymi dla przedmiotu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- Wymagana jest należyta staranność przy realizacji zobowiązań umowy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- Ustalenia i decyzje dotyczące wykonywania zam</w:t>
      </w:r>
      <w:r>
        <w:rPr>
          <w:color w:val="000000"/>
          <w:highlight w:val="white"/>
        </w:rPr>
        <w:t>ówienia uzgadniane będą przez zamawiającego z ustanowionym przedstawicielem wykonawcy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- Określenie przez Wykonawcę telefon</w:t>
      </w:r>
      <w:r>
        <w:rPr>
          <w:color w:val="000000"/>
          <w:highlight w:val="white"/>
        </w:rPr>
        <w:t>ów kontaktowych i numerów fax. oraz innych ustaleń niezbędnych dla sprawnego i terminowego wykonania zamówienia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- Zamawiający nie ponosi odpowiedzialności za szkody wyrządzone przez Wykonawcę podczas wykonywania przedmiotu zam</w:t>
      </w:r>
      <w:r>
        <w:rPr>
          <w:color w:val="000000"/>
          <w:highlight w:val="white"/>
        </w:rPr>
        <w:t>ówi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color w:val="000000"/>
        </w:rPr>
        <w:t>Strony ustalają, że przedmiot umowy zostanie wykonany w terminie od dnia podpisania umowy do dnia 15.12.2007r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Przekroczenie przez Wykonawcę wyżej ustalonego terminu Zamawiający będzie uważać za zwłokę w wykonaniu przedmiotu umowy i z tego tytułu zostaną naliczone kary umown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Integralną częścią umowy jest Oferta Wykonawcy oraz harmonogram rzeczowo-finansow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tóry zostanie przedstawiony przez Wykonawcę w ciągu 5 dni od dnia podpisania umowy 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akceptowany przez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Zamawiający przekaże plac budowy oraz niezbędną do wykonania zadania dokumentację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chniczną w dniu podpisania umow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Za wykonanie przedmiotu umowy Wykonawca otrzyma wynagrodzenie w łącznej kwocie zł brutto (słownie zł: .). Zawarta w wynagrodzeniu stawka VAT określona została przez Wykonawcę, który ponosi pełną odpowiedzialność w przypadku zastosowania stawki niezgodnej z przepisami ustawy o VAT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Kwota, jaka została podana w pkt 1 jest kwotą, za jaką Wykonawca zrealizuje zamówienie. W przypadku zmniejszenia lub zwiększenia zakresu robót, wynagrodzenie przysługujące Wykonawcy pomniejszone lub powiększone zostanie o kwotę wynikającą ze zmienionego zakresu i wyliczoną na podstawie szczegółowego kosztorysu ofertowego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Wynagrodzenie określone w pkt 1 jest wiążące dla Zamawiającego, jeżeli Wykonawca wykona przedmiot umowy zgodnie z dokumentacją i przedmiarami robót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Fakturowanie robót będzie następowało po zakończeniu i odbiorze elementu robót podpisany przez kierownika budowy i inspektora nadzoru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Nie będą udzielane zaliczki na wykonanie robót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Podstawą do wykonania robót dodatkowych jest zatwierdzony przez Zamawiającego protokół konieczności wykonania tych robót z uzasadnieniem potrzeby ich wykonania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Rozliczenie końcowe nastąpi fakturą końcową na podstawie protokołu odbioru końcowego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Podstawą wystawienia faktury końcowej jest bezusterkowy odbiór końcowy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Termin zapłaty faktur Wykonawcy wynosić będzie 30 dni, licząc od dnia wpływu faktury do dnia polecenia przelewu w BS RZ O/Wola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Zamawiający oświadcza, że dysponuje środkami finansowymi na opłacenie objętych niniejszą umową robót, a należność regulować będzie z konta w Banku Spółdzielczym rzemiosła O/Wolan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Przed odbiorem końcowym Wykonawca uporządkuje teren robót (plac budowy) oraz ter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ezpośrednio do niego przyległ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Funkcję Kierownika budowy będzie pełni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Zamawiający wyznacza na Inspektora Nadzor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Inspektor Nadzoru jest upoważniony, jeżeli jest to niezbędne dla prawidłowego oraz zgodnego z umową i dokumentacją projektową wykonania przedmiotu umowy, wydać polecenie dokonania takich zmian ilości i rodzaju robót ( lub ich odpowiednich części ), które uzna za niezbędne, po uprzednim uzgodnieniu z Zamawiającym i zatwierdzeniu przez Zamawiającego protokółu konieczności. Protokół konieczności winien zawierać uzasadnienie potrzeby wykonania robót dodatkowych lub zamiennych oraz ich koszt wyliczony w oparciu o kosztorys sporządzony przez Wykonawcę i zatwierdzony przez inspektora nadzoru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Wykonawca nie może przystąpić do wykonania robót dodatkowych lub zamiennych bez pisemnego zezwolenia ich wykonania przez Zamawiającego. Za takie zezwolenie uważa się zatwierdzenie przez Zamawiającego protokółu, o którym mowa w pkt. 1 niniejszej umowy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Koszt robót dodatkowych lub zamiennych zostanie wliczony na podstawie składników cenotwórczych podanych w ofercie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Roboty zanikające, oraz ulegające zakryciu muszą być odebrane przez Inspektora nadzoru wpisem do dziennika budowy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Zakończenie wszystkich robót i gotowość do odbioru końcowego kierownik budowy zgłasza wpisem do dziennika budowy z jednoczesnym powiadomieniem Zamawiającego oddzielnym pismem o zakończeniu robót i gotowości do odbioru końcowego. Zamawiający powołuje komisję końcowego odbioru robót w ciągu 14 dni od daty wpływu zawiadomienia i rozpoczyna czynności odbioru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W dniu wyznaczonym przez Zamawiającego jako dzień rozpoczęcia czynności odbiorowych Wykonawca przedłoży Zamawiającemu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protokoły odbioru elementów podpisane przez kierownika budowy i inspektora nadzoru inwestorskiego,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dziennik budowy,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atesty, certyfikaty i aprobaty techniczne na zastosowane materiały,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oświadczenie kierownika budowy o wykonaniu robót zgodnie z ofertą i specyfikacją techniczną warunków i odbioru robót, uporządkowaniu placu budowy oraz, że teren po wykonaniu robót został doprowadzony do stanu pierwotnego, Brak któregokolwiek z w/w dokumentów lub oświadczeń będzie równoznaczny z nie przystąpieniem Zamawiającego do odbioru końcowego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Dokumenty określone w § 8 pkt 7 p.pkt.: „a” i „c” Wykonawca dostarczy Zamawiającemu w 2 egzemplarzach, a pozostałe w 1 eg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Wykonawca odpowiedzialny jest za: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Zorganizowanie terenu robót (placu budowy) oraz utrzymanie go w należytym porządku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Utrzymanie w należytym porządku dróg, po których będzie przewoził materiały na teren robót (budowy) i odwoził materiały z rozbiórek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Oznakowanie terenu robót (placu budowy) i zabezpieczenie bezpiecznych przejść dla pieszych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Szkody wynikłe podczas realizacji niniejszej umowy, w tym szkody wyrządzone osobom trzecim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Za bezpieczeństwo osób postronnych oraz w zakresie przestrzegania zasad bezpieczeństwa i higieny pracy. Przy wykonywaniu robót objętych umową zobowiązany jest utrzymać publiczne drogi i ciągi piesze we właściwym stanie technicznym zabezpieczając odpowiednio teren budowy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Wykonawca robót, przed przystąpieniem do realizacji zadania, ma obowiązek powiadomić właścicieli uzbrojenia podziemnego w rejonie wykonywanych robót oraz właściwego zarządcę pasa drogowego, o czym powiadomi pisemnie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Wykonawca oświadcza, że pokryje wszelkie szkody wynikłe podczas wykonywania niniejszej umowy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Jeżeli Wykonawca wyrządzi szkody podczas wykonywania niniejszej umowy i nie usunie ich w terminie określonym przez Zamawiającego, to Zamawiający zleci wykonanie omawianych prac innemu wykonawcy lub wypłaci odszkodowanie z kwoty zabezpieczenia należytego wykonania umowy. W przypadku, jeżeli koszty usunięcia szkód przekroczą wartość zabezpieczenia, to Zamawiający pozostałymi kosztami obciąży Wykonawcę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czasie realizacji robót Wykonawca zobowiązany jest do: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Zabezpieczenia we własnym zakresie dostawy energii elektrycznej i wody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Usuwania na bieżąco wszelkich zbędnych urządzeń, materiałów, odpadów i śmieci oraz urządzeń prowizoryczn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W przypadku stwierdzenia w toku odbioru końcowego wad, Zamawiający ma prawo do: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jeżeli wady nadają się do usunięcia – odmowy odbioru do czasu usunięcia wad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jeżeli wady uniemożliwiają lub utrudniają użytkowanie przedmiotu umowy zgodnie z przeznaczeniem - odstąpienia od umowy lub może żądać wykonania przedmiotu odbioru po raz drugi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Dokumentem odbioru będzie spisany protokół zawierający wszelkie ustalenia dokonane w toku odbioru, jak też terminy wyznaczone na usunięcie stwierdzonych w tej dacie w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Strony postanawiają, że obowiązującą je formą odszkodowania stanowią kary umowne, które będą naliczane w sposób następujący: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Wykonawca płaci Zamawiającemu kary umown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autoSpaceDE w:val="false"/>
        <w:ind w:left="1800" w:hanging="360"/>
        <w:rPr>
          <w:color w:val="000000"/>
        </w:rPr>
      </w:pPr>
      <w:r>
        <w:rPr>
          <w:color w:val="000000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autoSpaceDE w:val="false"/>
        <w:ind w:left="1800" w:hanging="360"/>
        <w:rPr>
          <w:color w:val="000000"/>
        </w:rPr>
      </w:pPr>
      <w:r>
        <w:rPr>
          <w:color w:val="000000"/>
        </w:rPr>
        <w:t>za zwłokę w usunięciu wad stwierdzonych przy odbiorze - w wysokości 1,0 % wynagrodzenia umownego za wykonany przedmiot odbioru za każdy dzień zwłoki liczonej od dnia następującego po dniu wyznaczonym jako termin usunięcia wad, a naliczone kary będą potrącone z faktury końcow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autoSpaceDE w:val="false"/>
        <w:ind w:left="1800" w:hanging="360"/>
        <w:rPr>
          <w:color w:val="000000"/>
        </w:rPr>
      </w:pPr>
      <w:r>
        <w:rPr>
          <w:color w:val="000000"/>
        </w:rPr>
        <w:t>w okresie rękojmi – w wysokości 1,0 % wynagrodzenia umownego za wykonany przedmiot odbioru za każdy dzień zwłoki liczonej od dnia następującego po dniu wyznaczonym jako termin usunięcia wa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autoSpaceDE w:val="false"/>
        <w:ind w:left="1800" w:hanging="360"/>
        <w:rPr>
          <w:color w:val="000000"/>
        </w:rPr>
      </w:pPr>
      <w:r>
        <w:rPr>
          <w:color w:val="000000"/>
        </w:rPr>
        <w:t>za odstąpienie od umowy z przyczyn Wykonawcy - w wysokości 30% wynagrodzenia umownego. Za odstąpienie od umowy uważa się nie przystąpienie do robót przez okres 14-tu dni od dnia przekazania terenu robót (placu budowy) lub przerwanie ich na okres dłuższy niż 14 dni.</w:t>
      </w:r>
    </w:p>
    <w:p>
      <w:pPr>
        <w:pStyle w:val="Normal"/>
        <w:numPr>
          <w:ilvl w:val="1"/>
          <w:numId w:val="17"/>
        </w:numPr>
        <w:autoSpaceDE w:val="false"/>
        <w:rPr>
          <w:color w:val="000000"/>
        </w:rPr>
      </w:pPr>
      <w:r>
        <w:rPr>
          <w:color w:val="000000"/>
        </w:rPr>
        <w:t>Zamawiający zapłaci Wykonawcy kary umowne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0" w:leader="none"/>
        </w:tabs>
        <w:autoSpaceDE w:val="false"/>
        <w:ind w:left="1800" w:hanging="360"/>
        <w:rPr>
          <w:color w:val="000000"/>
        </w:rPr>
      </w:pPr>
      <w:r>
        <w:rPr>
          <w:color w:val="000000"/>
        </w:rPr>
        <w:t>za zwłokę w przekazaniu placu budowy – w wysokości 1,0 % wynagrodzenia umownego za każdy dzień zwłoki.</w:t>
      </w:r>
    </w:p>
    <w:p>
      <w:pPr>
        <w:pStyle w:val="Normal"/>
        <w:autoSpaceDE w:val="false"/>
        <w:ind w:left="19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Dla pokrycia ewentualnych roszczeń Zamawiającego z tytułu niewykonania lub nienależytego wykonania zamówienia, przez Wykonawcę zostało wniesione zabezpieczenie należytego wykonania umowy, zwane dalej „zabezpieczeniem”, w kwocie zł (słownie zł:), co stanowi 10 % ceny całkowitej podanej w ofercie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Zabezpieczenie należytego wykonania umowy zostanie zwrócone po ostatecznym odbiorze wykonanych robót w sposób następujący:</w:t>
      </w:r>
    </w:p>
    <w:p>
      <w:pPr>
        <w:pStyle w:val="Normal"/>
        <w:numPr>
          <w:ilvl w:val="1"/>
          <w:numId w:val="3"/>
        </w:numPr>
        <w:autoSpaceDE w:val="false"/>
        <w:rPr>
          <w:color w:val="000000"/>
        </w:rPr>
      </w:pPr>
      <w:r>
        <w:rPr>
          <w:color w:val="000000"/>
        </w:rPr>
        <w:t>70 % ustalonej kwoty zabezpieczenia zostanie zwrócone w ciągu 30 dni po ostatecznym odbiorze robót (dotyczy zabezpieczenia wniesionego w pieniądzu). W przypadku stwierdzenia usterek podczas wykonywania czynności odbiorowych, zwrot 70% kwoty określonej w pkt. 1 niniejszego paragrafu nastąpi po usunięciu usterek. Termin zakończenia budowy zostanie wówczas liczony od dnia zgłoszenia usunięcia usterek,</w:t>
      </w:r>
    </w:p>
    <w:p>
      <w:pPr>
        <w:pStyle w:val="Normal"/>
        <w:numPr>
          <w:ilvl w:val="1"/>
          <w:numId w:val="3"/>
        </w:numPr>
        <w:autoSpaceDE w:val="false"/>
        <w:rPr>
          <w:color w:val="000000"/>
        </w:rPr>
      </w:pPr>
      <w:r>
        <w:rPr>
          <w:color w:val="000000"/>
        </w:rPr>
        <w:t>30 % ustalonej w ust. 1 niniejszego paragrafu kwoty zostanie zatrzymane jako zabezpieczenie roszczeń Zamawiającego z tytułu rękojmi za wady lub gwarancji jakości i zostanie zwrócone nie później niż 15 dni po upływie okresu gwarancji, który wynosi 36 miesięcy, po uprzednim przeglądzie przed upływem 36 miesięcy i stwierdzeniu, że omawiany obiekt nie posiada wad i usterek. W przypadku zabezpieczenia wniesionego w pieniądzu jego zwrot nastąpi wraz z należnymi odsetkami wynikającymi z umowy rachunku bankowego, na którym było przechowywane, pomniejszone o koszt prowadzenia rachunku oraz prowizji bankowej za przelew pieniędzy na rachunek Wykonawcy.</w:t>
      </w:r>
    </w:p>
    <w:p>
      <w:pPr>
        <w:pStyle w:val="Normal"/>
        <w:numPr>
          <w:ilvl w:val="1"/>
          <w:numId w:val="3"/>
        </w:numPr>
        <w:autoSpaceDE w:val="false"/>
        <w:rPr>
          <w:color w:val="000000"/>
        </w:rPr>
      </w:pPr>
      <w:r>
        <w:rPr>
          <w:color w:val="000000"/>
        </w:rPr>
        <w:t>jeżeli w trakcie okresu gwarancyjnego Zamawiający stwierdzi wady lub usterki, Wykonawca robót usunie je w terminie wyznaczonym przez Zamawiającego. Po tym terminie Zamawiający zleci wykonanie prac związanych z usunięciem wad i usterek innemu wykonawcy a koszty pokryje z zabezpieczenia należytego wykonania umowy. Natomiast, jeżeli koszty usunięcia szkody lub usterek przekroczą wartość zabezpieczenia to Zamawiający pozostałymi kosztami obciąży Wykonawcę robó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W razie wystąpienia istotnej zmiany okoliczności powodującej, że wykonanie całej umowy lub części nie leży w interesie publicznym, czego nie można było przewidzieć w chwili zawarcia umowy, Zamawiający może odstąpić od umowy lub jej części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W razie odstąpienia od umowy Wykonawca, przy udziale Zamawiającego sporządzi protokół inwentaryzacji robót na dzień odstąpienia, oraz:</w:t>
      </w:r>
    </w:p>
    <w:p>
      <w:pPr>
        <w:pStyle w:val="Normal"/>
        <w:numPr>
          <w:ilvl w:val="1"/>
          <w:numId w:val="13"/>
        </w:numPr>
        <w:autoSpaceDE w:val="false"/>
        <w:rPr>
          <w:color w:val="000000"/>
        </w:rPr>
      </w:pPr>
      <w:r>
        <w:rPr>
          <w:color w:val="000000"/>
        </w:rPr>
        <w:t>zabezpieczy przerwane roboty w zakresie wzajemnie uzgodnionym, na koszt strony, która spowodowała odstąpienie od umowy,</w:t>
      </w:r>
    </w:p>
    <w:p>
      <w:pPr>
        <w:pStyle w:val="Normal"/>
        <w:numPr>
          <w:ilvl w:val="1"/>
          <w:numId w:val="13"/>
        </w:numPr>
        <w:autoSpaceDE w:val="false"/>
        <w:rPr>
          <w:color w:val="000000"/>
        </w:rPr>
      </w:pPr>
      <w:r>
        <w:rPr>
          <w:color w:val="000000"/>
        </w:rPr>
        <w:t>zgłosi do odbioru wykonane roboty stanowiące zakończony element, jeżeli odstąpienie od umowy nastąpił o z przyczyn, za które Wykonawca nie odpowiada,</w:t>
      </w:r>
    </w:p>
    <w:p>
      <w:pPr>
        <w:pStyle w:val="Normal"/>
        <w:numPr>
          <w:ilvl w:val="1"/>
          <w:numId w:val="13"/>
        </w:numPr>
        <w:autoSpaceDE w:val="false"/>
        <w:rPr>
          <w:color w:val="000000"/>
        </w:rPr>
      </w:pPr>
      <w:r>
        <w:rPr>
          <w:color w:val="000000"/>
        </w:rPr>
        <w:t>sporządzi wykaz materiałów i urządzeń, które nie mogą być wykorzystane przez Wykonawcę, jeżeli odstąpienie od umowy spowodował Zamawiają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Na wykonane roboty Wykonawca udziela gwarancji w ilości 36-ciu miesięcy od daty odbioru końcow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Wszelkie zmiany niniejszej umowy wymagają formy pisemnej pod rygorem nieważnośc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Wszelkie spory wynikłe na tle realizacji niniejszej umowy rozstrzygane będą przez sąd właściwy dla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9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mowę niniejszą sporządzono w pięciu jednobrzmiących egzemplarzach - z czego: cztery egzemplarze dla Zamawiającego i jeden egzemplarz dla 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ZAMAWIAJĄCY:</w:t>
        <w:tab/>
        <w:tab/>
        <w:tab/>
        <w:tab/>
        <w:tab/>
        <w:t>WYKONAWC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0:00Z</dcterms:created>
  <dc:creator>Bożena Cyrańska</dc:creator>
  <dc:description/>
  <cp:keywords/>
  <dc:language>en-US</dc:language>
  <cp:lastModifiedBy>Bożena Cyrańska</cp:lastModifiedBy>
  <cp:lastPrinted>2007-10-12T13:51:00Z</cp:lastPrinted>
  <dcterms:modified xsi:type="dcterms:W3CDTF">2007-10-15T12:25:00Z</dcterms:modified>
  <cp:revision>15</cp:revision>
  <dc:subject/>
  <dc:title>MIASTO KRASNYSTAW</dc:title>
</cp:coreProperties>
</file>